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-709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-709" w:hanging="0"/>
        <w:jc w:val="center"/>
        <w:rPr>
          <w:rFonts w:ascii="Calibri" w:hAnsi="Calibri" w:cs="Calibri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818515</wp:posOffset>
            </wp:positionH>
            <wp:positionV relativeFrom="page">
              <wp:posOffset>-25400</wp:posOffset>
            </wp:positionV>
            <wp:extent cx="3086100" cy="831215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</w:rPr>
        <w:t>Service départemental de l’école inclusive :</w:t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-709" w:hanging="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Commission départementale d’orientation vers les enseignements adaptés du second degré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ocument 1 :</w:t>
      </w:r>
    </w:p>
    <w:p>
      <w:pPr>
        <w:pStyle w:val="Normal"/>
        <w:rPr/>
      </w:pPr>
      <w:r>
        <w:rPr/>
        <w:t xml:space="preserve">       </w:t>
      </w:r>
      <w:r>
        <w:rPr>
          <w:rFonts w:cs="Calibri" w:ascii="Calibri" w:hAnsi="Calibri"/>
          <w:b/>
          <w:sz w:val="36"/>
          <w:szCs w:val="36"/>
        </w:rPr>
        <w:t>Fiche de suivi de projet de pré-orientation - Premier degré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2976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ève</w:t>
            </w:r>
          </w:p>
        </w:tc>
      </w:tr>
      <w:tr>
        <w:trPr>
          <w:trHeight w:val="7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é(e) le :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le fréquentée (année scolaire 2022-2023) :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 :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conscription 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ège de secteur (domicile) 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969"/>
      </w:tblGrid>
      <w:tr>
        <w:trPr>
          <w:trHeight w:val="552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ses</w:t>
            </w:r>
          </w:p>
        </w:tc>
      </w:tr>
      <w:tr>
        <w:trPr>
          <w:trHeight w:val="29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lineRule="auto" w:line="240" w:before="0" w:after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 responsable légal, préciser :                                  </w:t>
            </w:r>
          </w:p>
        </w:tc>
      </w:tr>
      <w:tr>
        <w:trPr>
          <w:trHeight w:val="15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57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me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M.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: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énom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micile actuel de l’élève : </w:t>
            </w:r>
            <w:r>
              <w:rPr>
                <w:rFonts w:cs="Arial" w:ascii="Arial" w:hAnsi="Arial"/>
                <w:sz w:val="18"/>
                <w:szCs w:val="18"/>
              </w:rPr>
              <w:t>oui – non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spacing w:before="0" w:after="57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phone</w:t>
            </w:r>
            <w:r>
              <w:rPr>
                <w:rFonts w:eastAsia="Wingdings" w:cs="Arial" w:ascii="Arial" w:hAnsi="Arial"/>
              </w:rPr>
              <w:t> :</w:t>
            </w:r>
          </w:p>
          <w:p>
            <w:pPr>
              <w:pStyle w:val="Normal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Courriel :</w:t>
            </w:r>
          </w:p>
          <w:p>
            <w:pPr>
              <w:pStyle w:val="Contenudetableau"/>
              <w:spacing w:before="0" w:after="57"/>
              <w:jc w:val="center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57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me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M.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: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énom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micile actuel de l’élève : </w:t>
            </w:r>
            <w:r>
              <w:rPr>
                <w:rFonts w:cs="Arial" w:ascii="Arial" w:hAnsi="Arial"/>
                <w:sz w:val="18"/>
                <w:szCs w:val="18"/>
              </w:rPr>
              <w:t>oui – non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spacing w:before="0" w:after="57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phone</w:t>
            </w:r>
            <w:r>
              <w:rPr>
                <w:rFonts w:eastAsia="Wingdings" w:cs="Arial" w:ascii="Arial" w:hAnsi="Arial"/>
              </w:rPr>
              <w:t> :</w:t>
            </w:r>
          </w:p>
          <w:p>
            <w:pPr>
              <w:pStyle w:val="Normal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Courriel :</w:t>
            </w:r>
          </w:p>
          <w:p>
            <w:pPr>
              <w:pStyle w:val="Contenudetableau"/>
              <w:spacing w:before="0" w:after="57"/>
              <w:jc w:val="center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57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me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M.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: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énom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micile actuel de l’élève : </w:t>
            </w:r>
            <w:r>
              <w:rPr>
                <w:rFonts w:cs="Arial" w:ascii="Arial" w:hAnsi="Arial"/>
                <w:sz w:val="18"/>
                <w:szCs w:val="18"/>
              </w:rPr>
              <w:t>oui - non</w:t>
            </w:r>
          </w:p>
          <w:p>
            <w:pPr>
              <w:pStyle w:val="Normal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</w:r>
          </w:p>
          <w:p>
            <w:pPr>
              <w:pStyle w:val="Contenudetableau"/>
              <w:spacing w:before="0" w:after="57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phone</w:t>
            </w:r>
            <w:r>
              <w:rPr>
                <w:rFonts w:eastAsia="Wingdings" w:cs="Arial" w:ascii="Arial" w:hAnsi="Arial"/>
              </w:rPr>
              <w:t> :</w:t>
            </w:r>
          </w:p>
          <w:p>
            <w:pPr>
              <w:pStyle w:val="Normal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</w:rPr>
              <w:t>Courriel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7805</wp:posOffset>
                </wp:positionH>
                <wp:positionV relativeFrom="paragraph">
                  <wp:posOffset>4678045</wp:posOffset>
                </wp:positionV>
                <wp:extent cx="0" cy="25603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68.35pt" to="217.15pt,569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245</wp:posOffset>
                </wp:positionH>
                <wp:positionV relativeFrom="paragraph">
                  <wp:posOffset>4678045</wp:posOffset>
                </wp:positionV>
                <wp:extent cx="0" cy="26517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68.35pt" to="224.35pt,577.1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245</wp:posOffset>
                </wp:positionH>
                <wp:positionV relativeFrom="paragraph">
                  <wp:posOffset>4678045</wp:posOffset>
                </wp:positionV>
                <wp:extent cx="0" cy="24688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68.35pt" to="224.35pt,562.7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245</wp:posOffset>
                </wp:positionH>
                <wp:positionV relativeFrom="paragraph">
                  <wp:posOffset>4769485</wp:posOffset>
                </wp:positionV>
                <wp:extent cx="0" cy="237744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75.55pt" to="224.35pt,562.7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805</wp:posOffset>
                </wp:positionH>
                <wp:positionV relativeFrom="paragraph">
                  <wp:posOffset>4769485</wp:posOffset>
                </wp:positionV>
                <wp:extent cx="0" cy="2468880"/>
                <wp:effectExtent l="0" t="0" r="63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75.55pt" to="217.15pt,569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685</wp:posOffset>
                </wp:positionH>
                <wp:positionV relativeFrom="paragraph">
                  <wp:posOffset>4769485</wp:posOffset>
                </wp:positionV>
                <wp:extent cx="0" cy="2377440"/>
                <wp:effectExtent l="0" t="0" r="63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75.55pt" to="231.55pt,562.7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685</wp:posOffset>
                </wp:positionH>
                <wp:positionV relativeFrom="paragraph">
                  <wp:posOffset>4769485</wp:posOffset>
                </wp:positionV>
                <wp:extent cx="0" cy="246888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75.55pt" to="231.55pt,569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4678045</wp:posOffset>
                </wp:positionV>
                <wp:extent cx="0" cy="246888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68.35pt" to="231.55pt,562.7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880</wp:posOffset>
                </wp:positionH>
                <wp:positionV relativeFrom="paragraph">
                  <wp:posOffset>162560</wp:posOffset>
                </wp:positionV>
                <wp:extent cx="3202940" cy="20186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0186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 l’attention de la CDOEASD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ission départementale d'orientation vers les enseignements adaptés du second degr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 des Services Départementaux de l’Éducation Na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é administ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ue Péliss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3034 Clermont-Ferrand Cedex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él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04 73 60 98 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riel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doeasd.63@ac-clermont.f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pt;height:158.95pt;mso-wrap-distance-left:9.05pt;mso-wrap-distance-right:9.05pt;mso-wrap-distance-top:0pt;mso-wrap-distance-bottom:0pt;margin-top:12.8pt;mso-position-vertical-relative:text;margin-left:-4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 l’attention de la CDOEASD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ission départementale d'orientation vers les enseignements adaptés du second degr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 des Services Départementaux de l’Éducation Na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té administr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ue Péliss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63034 Clermont-Ferrand Cedex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él.</w:t>
                      </w:r>
                      <w:r>
                        <w:rPr>
                          <w:rFonts w:cs="Arial" w:ascii="Arial" w:hAnsi="Arial"/>
                        </w:rPr>
                        <w:t xml:space="preserve">  04 73 60 98 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urriel.</w:t>
                      </w:r>
                      <w:r>
                        <w:rPr>
                          <w:rFonts w:cs="Arial" w:ascii="Arial" w:hAnsi="Arial"/>
                        </w:rPr>
                        <w:t xml:space="preserve"> cdoeasd.63@ac-clermont.f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0390</wp:posOffset>
                </wp:positionH>
                <wp:positionV relativeFrom="paragraph">
                  <wp:posOffset>489585</wp:posOffset>
                </wp:positionV>
                <wp:extent cx="2745740" cy="11233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11233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-orientation vers les enseignements adaptés du second degré 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les élèves du premier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88.45pt;mso-wrap-distance-left:9.05pt;mso-wrap-distance-right:9.05pt;mso-wrap-distance-top:0pt;mso-wrap-distance-bottom:0pt;margin-top:38.55pt;mso-position-vertical-relative:text;margin-left:245.7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é-orientation vers les enseignements adaptés du second degré 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les élèves du premier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5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3565</wp:posOffset>
                </wp:positionH>
                <wp:positionV relativeFrom="paragraph">
                  <wp:posOffset>407479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20.85pt" to="245.95pt,3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197485</wp:posOffset>
                </wp:positionV>
                <wp:extent cx="4297680" cy="1073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8.45pt;mso-wrap-distance-left:9.05pt;mso-wrap-distance-right:9.05pt;mso-wrap-distance-top:0pt;mso-wrap-distance-bottom:0pt;margin-top:15.55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</wp:posOffset>
                </wp:positionH>
                <wp:positionV relativeFrom="paragraph">
                  <wp:posOffset>-157480</wp:posOffset>
                </wp:positionV>
                <wp:extent cx="6217920" cy="441960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M1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Année scolaire 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……….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ncontre entre l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présentants légaux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 le Directeur de l'écol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………………………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om et signatu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du Directeur de l'écol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48pt;mso-wrap-distance-left:9.05pt;mso-wrap-distance-right:9.05pt;mso-wrap-distance-top:0pt;mso-wrap-distance-bottom:0pt;margin-top:-12.4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M1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Année scolaire :</w:t>
                      </w:r>
                      <w:r>
                        <w:rPr>
                          <w:rFonts w:cs="Arial" w:ascii="Arial" w:hAnsi="Arial"/>
                        </w:rPr>
                        <w:t xml:space="preserve"> ……….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ncontre entre les</w:t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présentants légaux </w:t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t le Directeur de l'école </w:t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……………………….</w:t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Nom et signature</w:t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du Directeur de l'école </w:t>
                      </w:r>
                      <w:r>
                        <w:rPr>
                          <w:rFonts w:cs="Arial" w:ascii="Arial" w:hAnsi="Arial"/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2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970</wp:posOffset>
                </wp:positionH>
                <wp:positionV relativeFrom="paragraph">
                  <wp:posOffset>-24130</wp:posOffset>
                </wp:positionV>
                <wp:extent cx="4095750" cy="417195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us avons été informés de la proposition du Conseil des maîtres envisageant une pré-orientation de notre enfant vers les enseignements adaptés du second degré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us avons été renseignés sur les objectifs et les conditions de déroulement de ces enseignement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us accepton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Rayer la mention inutile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ous refuson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constitution d'un dossier qui comprendra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ligatoirement,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bilan scol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bilan psychologique  (document confidentiel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 pour certaines situations particulières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ne évaluation sociale (obligatoire pour une entrée en EREA avec internat éducatif - document confidentiel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ind w:left="340" w:hanging="3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 un bilan médical (document confidentiel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ind w:left="340" w:hanging="3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ignature des représentants légaux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alité : Parent 1 - Parent 2 – autre représentant légal (préciser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0" w:hanging="3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328.5pt;mso-wrap-distance-left:9.05pt;mso-wrap-distance-right:9.05pt;mso-wrap-distance-top:0pt;mso-wrap-distance-bottom:0pt;margin-top:-1.9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us avons été informés de la proposition du Conseil des maîtres envisageant une pré-orientation de notre enfant vers les enseignements adaptés du second degré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us avons été renseignés sur les objectifs et les conditions de déroulement de ces enseignement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us acceptons</w:t>
                      </w:r>
                      <w:r>
                        <w:rPr>
                          <w:rFonts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Rayer la mention inutile)</w:t>
                      </w:r>
                      <w:r>
                        <w:rPr>
                          <w:rFonts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Nous refuson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 constitution d'un dossier qui comprendra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ligatoirement,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bilan scola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bilan psychologique  (document confidentiel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t pour certaines situations particulières 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une évaluation sociale (obligatoire pour une entrée en EREA avec internat éducatif - document confidentiel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ind w:left="340" w:hanging="3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 un bilan médical (document confidentiel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ind w:left="340" w:hanging="3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ignature des représentants légaux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</w:rPr>
                        <w:t>Qualité : Parent 1 - Parent 2 – autre représentant légal (préciser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340" w:hanging="3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4262120</wp:posOffset>
                </wp:positionV>
                <wp:extent cx="6217920" cy="453009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M2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Année scolaire 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……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ncontre entre le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présentants légaux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 le Directeur de l'écol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………………………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om et signatu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u Directeur de l'école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56.7pt;mso-wrap-distance-left:9.05pt;mso-wrap-distance-right:9.05pt;mso-wrap-distance-top:0pt;mso-wrap-distance-bottom:0pt;margin-top:335.6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M2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Année scolaire :</w:t>
                      </w:r>
                      <w:r>
                        <w:rPr>
                          <w:rFonts w:cs="Arial" w:ascii="Arial" w:hAnsi="Arial"/>
                        </w:rPr>
                        <w:t xml:space="preserve"> ……..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ncontre entre les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présentants légaux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t le Directeur de l'école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……………………….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Nom et signature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u Directeur de l'école :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9970</wp:posOffset>
                </wp:positionH>
                <wp:positionV relativeFrom="paragraph">
                  <wp:posOffset>4357370</wp:posOffset>
                </wp:positionV>
                <wp:extent cx="4095750" cy="435292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435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us avons été informés de la proposition du Conseil des maîtres envisageant une pré-orientation de notre enfant vers les enseignements adaptés du second degré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dossier sera transmis à l'Inspecteur de l'Éducation Nationale de la circonscription.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us sommes 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favorables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Rayer la mention inutile)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opposé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à cette pré-orient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Signature des représentants légaux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alité : Parent 1 - Parent 2 – autre représentant légal (préciser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ande faite : SEGPA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□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REA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Internat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UI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□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   □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Joindre la fiche de liaison (doc 1 bis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ur indiquer vos vœux en cas d’avis favorable pour une pré-orientation en SEGPA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342.75pt;mso-wrap-distance-left:9.05pt;mso-wrap-distance-right:9.05pt;mso-wrap-distance-top:0pt;mso-wrap-distance-bottom:0pt;margin-top:343.1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us avons été informés de la proposition du Conseil des maîtres envisageant une pré-orientation de notre enfant vers les enseignements adaptés du second degré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e dossier sera transmis à l'Inspecteur de l'Éducation Nationale de la circonscription.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ous sommes :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favorables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Rayer la mention inutile)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opposé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à cette pré-orientati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Signature des représentants légaux </w:t>
                      </w:r>
                      <w:r>
                        <w:rPr>
                          <w:rFonts w:cs="Arial" w:ascii="Arial" w:hAnsi="Arial"/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</w:rPr>
                        <w:t>Qualité : Parent 1 - Parent 2 – autre représentant légal (préciser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mande faite : SEGPA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□     </w:t>
                      </w:r>
                      <w:r>
                        <w:rPr>
                          <w:rFonts w:cs="Arial" w:ascii="Arial" w:hAnsi="Arial"/>
                        </w:rPr>
                        <w:t xml:space="preserve">EREA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□</w:t>
                      </w:r>
                      <w:r>
                        <w:rPr>
                          <w:rFonts w:cs="Arial" w:ascii="Arial" w:hAnsi="Arial"/>
                        </w:rPr>
                        <w:t xml:space="preserve">   Internat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OUI </w:t>
                      </w:r>
                      <w:r>
                        <w:rPr>
                          <w:rFonts w:cs="Arial" w:ascii="Arial" w:hAnsi="Arial"/>
                        </w:rPr>
                        <w:t xml:space="preserve">   □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   □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Joindre la fiche de liaison (doc 1 bis)</w:t>
                      </w:r>
                      <w:r>
                        <w:rPr>
                          <w:rFonts w:cs="Arial" w:ascii="Arial" w:hAnsi="Arial"/>
                        </w:rPr>
                        <w:t xml:space="preserve"> pour indiquer vos vœux en cas d’avis favorable pour une pré-orientation en SEGPA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DSDEN 63 – Service départemental de l’école inclusive – CDOEASD –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Fiche de suivi de projet d’orientation – premier degré - </w:t>
    </w:r>
    <w:r>
      <w:rPr>
        <w:rFonts w:cs="Calibri" w:ascii="Calibri" w:hAnsi="Calibri"/>
        <w:b/>
        <w:sz w:val="16"/>
        <w:szCs w:val="16"/>
      </w:rPr>
      <w:t>Document 1 (2022-2023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709" w:hanging="0"/>
      <w:jc w:val="center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709" w:hanging="0"/>
      <w:jc w:val="center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Informal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48:00Z</dcterms:created>
  <dc:creator>KUMPF</dc:creator>
  <dc:description/>
  <cp:keywords/>
  <dc:language>en-US</dc:language>
  <cp:lastModifiedBy>Marie-Pierre Cuoq</cp:lastModifiedBy>
  <cp:lastPrinted>2021-09-29T09:31:00Z</cp:lastPrinted>
  <dcterms:modified xsi:type="dcterms:W3CDTF">2022-09-15T14:06:00Z</dcterms:modified>
  <cp:revision>3</cp:revision>
  <dc:subject/>
  <dc:title> </dc:title>
</cp:coreProperties>
</file>